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DO UN MONTE DI STELLE (a Margherita Ha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ALILE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STAVA SIMPA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CHE' NON PARLAVA IN MANIERA DOGMATIC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RCHE' SPERIMENTAVA E SPIEGAV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FORMA PRATIC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'E' UN ASTEROIDE CHE PORTA IL SUO N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MARGHERITA ERA IL SUO NOM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SI' DICEVA SARO' PER SEMPRE IN CIEL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RO' PER SEMPRE IN CIELO ANCH'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LE DOMANDAVAN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 LA TERRA E' UN PIANETA SPECIALE?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I CANDIDAMENTE RISPONDEV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PERCHE' CI SIAMO NOI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PALE PAPALE.........E POI SORRIDE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 LE DOMANDAVANO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 AMAVA PIU' I GATTI O LE STELLE ? 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I RISPONDEVA :”I GATTI NATURALMENTE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LE DOMANDAVANO IL PERCHE'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RCHE' SON PROPRIO COME ME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LE FOSSE MANCATO DI NON AVER FATTO L'ASTRONAUT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I RISPONDEV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”</w:t>
      </w:r>
      <w:r>
        <w:rPr>
          <w:sz w:val="20"/>
          <w:szCs w:val="20"/>
        </w:rPr>
        <w:t>CERTO L'IDEA MI SAREBBE GARBAT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 NEL MIO ESSERE IO SONO FELIC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CHE' MI SON SEMPRE ACCONTENTAT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A NEL '22 A FIRENZE IN VIA CENTOSTELL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SARA' STATO ANCHE CASUAL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L MIO TERRAZZO VEDO UN MONTE  DI STELLE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ENSO A QUELL'ESSERE SPECI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L MIO PICCOLO STUDIO VEDO UN MONTE DI STELLE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ENSO A QUELL'ESSERE SPECI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ANCHE DAL BAGNO VEDO UN MONTE DI STELLE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ENSO A QUELL'ESSERE SPECI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IA CANINA LUNA MI MANCA TA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L GIORNO IN CUI LEI SE N'E' AN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A LE STELLE, IL SOGNO E UN INCA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ISSA' SE MARGHERITA L'HA RIINCONTR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RINGRAZIO FEDERICO TAD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CHE' SON SUE QUESTE DOMAN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TE A MARGHERITA , PRIMA CHE ANDASSE VI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CIANDO A NOI LA SUA  EREDITA' GIGA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 LUNA E MARGHERITA IN UNA FOTO INSIEM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 CIRCOLINO DI VIA MACCAR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NSO A LEI E A QUANDO SAREMO DI NUOVO INSIEM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A I GIORNI DISPARI SIA I GIORNI P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sto e musica di Roberto Andreuc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a canzone è contenuta nel disco (Few Notes Record) del 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LLE SONORE (a Margherita Ha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20"/>
          <w:szCs w:val="20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20"/>
          <w:szCs w:val="20"/>
          <w:shd w:fill="FFFFFF" w:val="clear"/>
        </w:rPr>
        <w:t>* VEDO UN MONTE DI STELLE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20"/>
          <w:szCs w:val="20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20"/>
          <w:szCs w:val="20"/>
          <w:shd w:fill="FFFFFF" w:val="clear"/>
        </w:rPr>
        <w:t xml:space="preserve">in fiorentino,significa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20"/>
          <w:szCs w:val="20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20"/>
          <w:szCs w:val="20"/>
          <w:shd w:fill="FFFFFF" w:val="clear"/>
        </w:rPr>
        <w:t>non vedo una montagna di stelle,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20"/>
          <w:szCs w:val="20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20"/>
          <w:szCs w:val="20"/>
          <w:shd w:fill="FFFFFF" w:val="clear"/>
        </w:rPr>
        <w:t xml:space="preserve">ma noi intendiamo dicendo un monte,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20"/>
          <w:szCs w:val="20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20"/>
          <w:szCs w:val="20"/>
          <w:shd w:fill="FFFFFF" w:val="clear"/>
        </w:rPr>
        <w:t>vedo tantissime st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5:02:16Z</dcterms:created>
  <dc:creator>Roberto Andreucci</dc:creator>
  <dc:description/>
  <dc:language>en-US</dc:language>
  <cp:lastModifiedBy/>
  <cp:revision>0</cp:revision>
  <dc:subject/>
  <dc:title/>
</cp:coreProperties>
</file>